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  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Cs w:val="28"/>
        </w:rPr>
        <w:t xml:space="preserve"> </w:t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ма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м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озглянувши звернення громадян     щодо надання одноразової грошової допомоги, беручи до відома документи  додані до заяв  ,  керуючись ст. 34, 64 Закону України «Про місцеве самоврядування в Україні», на виконання Програми соціального захисту та соціального забезпечення населення міста Городка на 2020 – 2022 роки,  враховуючи пропозиції комісії з питань надання матеріальної допомоги  громадянам  , які проживають на території Городоцької міської ради , виконавчий комітет  міської ради, -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В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Надати одноразову грошову допомогу онкохворим в розмірі по 5000 грн :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Шандра Михайло Йосифович (паспорт КА 476598, ідентифікаційний номер 2114508698, р/р </w:t>
      </w:r>
      <w:r>
        <w:rPr>
          <w:sz w:val="27"/>
          <w:szCs w:val="27"/>
          <w:lang w:val="en-US"/>
        </w:rPr>
        <w:t>UBAN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>563257960000026202000705932 в  АТ «Ощадбанк»), прож  с. Керниця вул. Бічна, 95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ндрущишин Галина Володимирівна  (паспорт КВ 743309, ідентифікаційний номер 2581922025, р/р </w:t>
      </w:r>
      <w:r>
        <w:rPr>
          <w:sz w:val="27"/>
          <w:szCs w:val="27"/>
          <w:lang w:val="en-US"/>
        </w:rPr>
        <w:t>UBAN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>763052990000026204894810692 в  АТ «Приватбанк»), прож. м. Городок вул. Джерельна, 24а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лих Ярослава Степанівна (паспорт 003081557, ідентифікаційний номер 2114006007, р/р </w:t>
      </w:r>
      <w:r>
        <w:rPr>
          <w:sz w:val="27"/>
          <w:szCs w:val="27"/>
          <w:lang w:val="en-US"/>
        </w:rPr>
        <w:t>UBAN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>983257960000026207500886088 в  АТ «Ощадбанк»), прож. с. Мильчиці, вул. Набережна, 6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Шух Мирослава Андріївна (паспорт КА 244408, ідентифікаційний номер 2003706307, р/р </w:t>
      </w:r>
      <w:r>
        <w:rPr>
          <w:sz w:val="27"/>
          <w:szCs w:val="27"/>
          <w:lang w:val="en-US"/>
        </w:rPr>
        <w:t>UBAN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>233052990000026201672877203 в  АТ «Приватбанк »), прож. м. Городок вул. І. Франка, 18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Сарвас Михайло Іванович (паспорт КА 415917, ідентифікаційний номер 2016520711, р/р </w:t>
      </w:r>
      <w:r>
        <w:rPr>
          <w:sz w:val="27"/>
          <w:szCs w:val="27"/>
          <w:lang w:val="en-US"/>
        </w:rPr>
        <w:t>UBAN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>923257960000026208501511618 в  АТ «Ощадбанк»), прож. с. Заверещиця вул. Залізнична, 15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Мурська Марія Ільківна  (паспорт КА 415891, ідентифікаційний номер 1720719241, р/р </w:t>
      </w:r>
      <w:r>
        <w:rPr>
          <w:sz w:val="27"/>
          <w:szCs w:val="27"/>
          <w:lang w:val="en-US"/>
        </w:rPr>
        <w:t>UBAN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>803257960000026202000493749 в  АТ «Ощадбанк»), прож. м. Городок вул. Січових Стрільців, 24 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іщак Михайло Степанович  (паспорт КА 632355, ідентифікаційний номер 2253317431, р/р </w:t>
      </w:r>
      <w:r>
        <w:rPr>
          <w:sz w:val="27"/>
          <w:szCs w:val="27"/>
          <w:lang w:val="en-US"/>
        </w:rPr>
        <w:t>UBAN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>703257960000026202500504194 в  АТ «Ощадбанк»), прож. с. Дубаневичі вул. Заставська, 83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Бойчук Любомира Іванівна (паспорт КА 168304, ідентифікаційний номер 2143323984, р/р </w:t>
      </w:r>
      <w:r>
        <w:rPr>
          <w:sz w:val="27"/>
          <w:szCs w:val="27"/>
          <w:lang w:val="en-US"/>
        </w:rPr>
        <w:t>UBAN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>313257960000026202510472131 в  АТ «Ощадбанк»), прож. с. Бартат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Василів Михайло Григорович  (паспорт КВ 068468, ідентифікаційний номер 2193616330, р/р </w:t>
      </w:r>
      <w:r>
        <w:rPr>
          <w:sz w:val="27"/>
          <w:szCs w:val="27"/>
          <w:lang w:val="en-US"/>
        </w:rPr>
        <w:t>UBAN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>163257960000026208000410016 в  АТ «Ощадбанк»), прож. с. Бартатів вул. Довга, 1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Пукало Іванна Григорівна (паспорт КС 045697, ідентифікаційний номер 2194326349, р/р </w:t>
      </w:r>
      <w:r>
        <w:rPr>
          <w:sz w:val="27"/>
          <w:szCs w:val="27"/>
          <w:lang w:val="en-US"/>
        </w:rPr>
        <w:t>UBAN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>453257960000026205500884297 в  АТ «Ощадбанк»), прож. с. Угри вул. Задоріжна, 2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Пасічник Галина Петрівна (паспорт КС 389684, ідентифікаційний номер 3019806060 р/р </w:t>
      </w:r>
      <w:r>
        <w:rPr>
          <w:sz w:val="27"/>
          <w:szCs w:val="27"/>
          <w:lang w:val="en-US"/>
        </w:rPr>
        <w:t>UBAN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>623257960000026206500005622 в  АТ «Ощадбанк»), прож. с. Мавковичі  вул. Лугова, 635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>Надати одноразову допомогу на лікування та на покращення матеріально-побутових умов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Цап Леся Дмитрівна (паспорт КА 630934, ідентифікаційний номер 2242309341, р/р </w:t>
      </w:r>
      <w:r>
        <w:rPr>
          <w:sz w:val="27"/>
          <w:szCs w:val="27"/>
          <w:lang w:val="en-US"/>
        </w:rPr>
        <w:t>UBAN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>163257960000026209008857421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в  АТ «Ощадбанк»), прож. м. Городок вул. Грушевського, 2, в розмірі 1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Горошко Марія Степанівна (паспорт КА 545760, ідентифікаційний номер 2270106689, р/р </w:t>
      </w:r>
      <w:r>
        <w:rPr>
          <w:sz w:val="27"/>
          <w:szCs w:val="27"/>
          <w:lang w:val="en-US"/>
        </w:rPr>
        <w:t>UBAN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>563257960000026207510653580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в  АТ «Ощадбанк»), прож. м. Городок вул. Кармелюка, 3, в розмірі 1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Фрізоргер Володимир Ернестович (паспорт КА 243655, ідентифікаційний номер 2510318914, р/р </w:t>
      </w:r>
      <w:r>
        <w:rPr>
          <w:sz w:val="27"/>
          <w:szCs w:val="27"/>
          <w:lang w:val="en-US"/>
        </w:rPr>
        <w:t>UBAN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>293257960000026200501445124 в  АТ «Ощадбанк»), прож. М. Городок вул. Львівська, 225,  в розмірі 1000 грн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Зільник Ольга Олексіївна (паспорт КА 699725, ідентифікаційний номер 2109010364, р/р </w:t>
      </w:r>
      <w:r>
        <w:rPr>
          <w:sz w:val="27"/>
          <w:szCs w:val="27"/>
          <w:lang w:val="en-US"/>
        </w:rPr>
        <w:t>UBAN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>023052990000026204693176087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в  АТ «Приватбанк»), прож. с. Родатичі, вул. Нова, 2, в розмірі 1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Любуський Михайло Григорович (паспорт КВ 903747, ідентифікаційний номер 1614607497, р/р </w:t>
      </w:r>
      <w:r>
        <w:rPr>
          <w:sz w:val="27"/>
          <w:szCs w:val="27"/>
          <w:lang w:val="en-US"/>
        </w:rPr>
        <w:t>UBAN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>373257960000026202000626152 в  АТ «Ощадбанк»), прож. с. Повітно вул. І.Франка, 61, в розмірі 1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Зиньчак Олександра Іванівна (паспорт КС 296261, ідентифікаційний номер 1955209785, р/р </w:t>
      </w:r>
      <w:r>
        <w:rPr>
          <w:sz w:val="27"/>
          <w:szCs w:val="27"/>
          <w:lang w:val="en-US"/>
        </w:rPr>
        <w:t>UBAN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>053257960000026203505318470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в АТ «Ощадбанк»), прож. м. Городок вул. Авіаційна, 115/19, в розмірі 1000 грн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атвейко Зоряна Русланівна (паспорт КЛ 136021, ідентифікаційний номер 3563908560, р/р </w:t>
      </w:r>
      <w:r>
        <w:rPr>
          <w:sz w:val="27"/>
          <w:szCs w:val="27"/>
          <w:lang w:val="en-US"/>
        </w:rPr>
        <w:t>UBAN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>823257960000026204501590213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в  АТ «Ощадбанк»), прож. с. Градівка вул. Раківець , 67, в розмірі 1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Брев'як Марія Василівна  (паспорт КВ 068391, ідентифікаційний номер 2138408801, р/р </w:t>
      </w:r>
      <w:r>
        <w:rPr>
          <w:sz w:val="27"/>
          <w:szCs w:val="27"/>
          <w:lang w:val="en-US"/>
        </w:rPr>
        <w:t>UBAN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 xml:space="preserve"> 403257960000026201500829427 в  АТ «Ощадбанк»), прож. с. Градівка вул. Гайова, 4а, в розмірі 1000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Бас Богдан Степанович (паспорт КВ 297746, ідентифікаційний номер 2172516276, р/р </w:t>
      </w:r>
      <w:r>
        <w:rPr>
          <w:sz w:val="27"/>
          <w:szCs w:val="27"/>
          <w:lang w:val="en-US"/>
        </w:rPr>
        <w:t>UBAN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>913257960000026201500843544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 xml:space="preserve">в АТ «Ощадбанк»),   прож. с. Заверещиця вул. І. Франка, 128,  в розмірі 1000 грн.; 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Хомула Катерина Миколаївна  (паспорт КВ 636779, ідентифікаційний номер 1523401365, р/р </w:t>
      </w:r>
      <w:r>
        <w:rPr>
          <w:sz w:val="27"/>
          <w:szCs w:val="27"/>
          <w:lang w:val="en-US"/>
        </w:rPr>
        <w:t>UBAN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>783257960000026208500735967 в  АТ «Ощадбанк»), прож. м. Городок, вул. І. Вишенського, 52, в розмірі 1000 грн.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Канафоцька Марія Степанівна (паспорт КВ 622988, ідентифікаційний номер 1733104344, р/р </w:t>
      </w:r>
      <w:r>
        <w:rPr>
          <w:sz w:val="27"/>
          <w:szCs w:val="27"/>
          <w:lang w:val="en-US"/>
        </w:rPr>
        <w:t>UBAN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>173052990000026205677274670 в  АТ «Ощадбанк»), прож. м. Городок вул. Львівська, 125, в розмірі 1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Вдович Тарас Михайлович (паспорт КА 242627, ідентифікаційний номер 2438317217, р/р </w:t>
      </w:r>
      <w:r>
        <w:rPr>
          <w:sz w:val="27"/>
          <w:szCs w:val="27"/>
          <w:lang w:val="en-US"/>
        </w:rPr>
        <w:t>UBAN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>363257960000026200500686070 в АТ «Ощадбанк»), прож. с. Мшана вул. Зруб, 10, в розмірі 1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Катарина Галина Михайлівна (паспорт КА 361833, ідентифікаційний номер 2527002361, р/р </w:t>
      </w:r>
      <w:r>
        <w:rPr>
          <w:sz w:val="27"/>
          <w:szCs w:val="27"/>
          <w:lang w:val="en-US"/>
        </w:rPr>
        <w:t>UBAN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>253257960000026209520751867 в АТ «Ощадбанк»), прож. м. Городок вул. І. Вишенського, 52, в розмірі 1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Гук Володимир Антонович (паспорт КА 070611, ідентифікаційний номер 2587403872, р/р </w:t>
      </w:r>
      <w:r>
        <w:rPr>
          <w:sz w:val="27"/>
          <w:szCs w:val="27"/>
          <w:lang w:val="en-US"/>
        </w:rPr>
        <w:t>UBAN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>663257960000026206005170041 в АТ «Ощадбанк»), прож. м. Городок вул. Комарнівська, 42 в розмірі 1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Креховецький Віктор Іванович (паспорт КВ 068766, ідентифікаційний номер 2421620777, р/р </w:t>
      </w:r>
      <w:r>
        <w:rPr>
          <w:sz w:val="27"/>
          <w:szCs w:val="27"/>
          <w:lang w:val="en-US"/>
        </w:rPr>
        <w:t>UBAN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>653257960000026207500726632 в АТ «Ощадбанк»), прож. м. Городок вул. Гайдамаків, 2 кв. 8 , в розмірі 1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Парвасюк Ніна Сергіївна (паспорт КВ 290511, ідентифікаційний номер 1241005441, р/р </w:t>
      </w:r>
      <w:r>
        <w:rPr>
          <w:sz w:val="27"/>
          <w:szCs w:val="27"/>
          <w:lang w:val="en-US"/>
        </w:rPr>
        <w:t>UBAN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>273257960000026205510076244 в АТ «Ощадбанк»), прож. м. Городок вул. Чорновола, 13/4 в розмірі 1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Пагулич Микола Миколайович (паспорт КА 242463, ідентифікаційний номер 2243222992, р/р </w:t>
      </w:r>
      <w:r>
        <w:rPr>
          <w:sz w:val="27"/>
          <w:szCs w:val="27"/>
          <w:lang w:val="en-US"/>
        </w:rPr>
        <w:t>UBAN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>893257960000026206500888418 в АТ «Ощадбанк»), прож. м. ородок вул. Авіаційна, 20 кв. 15 , в розмірі 1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Хамець Наталія Богданівна (паспорт КС 904355, ідентифікаційний номер 3361409121, р/р </w:t>
      </w:r>
      <w:r>
        <w:rPr>
          <w:sz w:val="27"/>
          <w:szCs w:val="27"/>
          <w:lang w:val="en-US"/>
        </w:rPr>
        <w:t>UBAN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>913052990000026204895072031 в АТ «Приватбанк»), прож. с. Дубаневичі, 42, в розмірі 1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Германович Марія Степанівна (паспорт КВ 649410, ідентифікаційний номер 2238407245, р/р </w:t>
      </w:r>
      <w:r>
        <w:rPr>
          <w:sz w:val="27"/>
          <w:szCs w:val="27"/>
          <w:lang w:val="en-US"/>
        </w:rPr>
        <w:t>UBAN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>463257960000026203000597826 в АТ «Ощадбанк»), прож. с. Речичани вул. Центральна, 72, в розмірі 1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Войців Степан Петрович (паспорт КВ 792421, ідентифікаційний номер 3105509874, р/р </w:t>
      </w:r>
      <w:r>
        <w:rPr>
          <w:sz w:val="27"/>
          <w:szCs w:val="27"/>
          <w:lang w:val="en-US"/>
        </w:rPr>
        <w:t>UBAN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>313257960000026208510725194 в АТ «Ощадбанк»), прож. М. Городок вул. М. Павлика,  в розмірі 1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Лучків Ярослава Дмитрівна (паспорт КА 088719, ідентифікаційний номер 1801123509 р/р </w:t>
      </w:r>
      <w:r>
        <w:rPr>
          <w:sz w:val="27"/>
          <w:szCs w:val="27"/>
          <w:lang w:val="en-US"/>
        </w:rPr>
        <w:t>UBAN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>513257960000026202510531038 в АТ «Ощадбанк»), прож. с. Мшана вул. Шептицького, 5, в розмірі 1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Кріль Марія Михайлівна (паспорт КА 699716, ідентифікаційний номер 1864219585, р/р </w:t>
      </w:r>
      <w:r>
        <w:rPr>
          <w:sz w:val="27"/>
          <w:szCs w:val="27"/>
          <w:lang w:val="en-US"/>
        </w:rPr>
        <w:t>UBAN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>823257960000026201000597925 в АТ «Ощадбанк»), прож. с. Мшана вул. Художня, 17, в розмірі 1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Олійник Віра Юріївна (паспорт КВ 622332, ідентифікаційний номер 2573516664, р/р </w:t>
      </w:r>
      <w:r>
        <w:rPr>
          <w:sz w:val="27"/>
          <w:szCs w:val="27"/>
          <w:lang w:val="en-US"/>
        </w:rPr>
        <w:t>UBAN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>923052990000026201896698514 в АТ «Приватбанк»), прож. м. Городок вул. Авіаційна, 111/59, в розмірі 1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Сирватка Степанія Василівна (паспорт КВ 637094, ідентифікаційний номер 1736606509, р/р </w:t>
      </w:r>
      <w:r>
        <w:rPr>
          <w:sz w:val="27"/>
          <w:szCs w:val="27"/>
          <w:lang w:val="en-US"/>
        </w:rPr>
        <w:t>UBAN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>653257960000026200510584883 в АТ «Ощадбанк»), прож. м. Городок вул. М. Павлика, 4/36, в розмірі 1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Рап Марія Михайлівна (паспорт КА 632670, ідентифікаційний номер 1358328765, р/р </w:t>
      </w:r>
      <w:r>
        <w:rPr>
          <w:sz w:val="27"/>
          <w:szCs w:val="27"/>
          <w:lang w:val="en-US"/>
        </w:rPr>
        <w:t>UBAN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>393257960000026209510555266 в АТ «Ощадбанк»), прож. м. Городок вул. Чорновола, 14/16, в розмірі 1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Бобко Василь Романович (паспорт КС 374955, ідентифікаційний номер 3217306456, р/р </w:t>
      </w:r>
      <w:r>
        <w:rPr>
          <w:sz w:val="27"/>
          <w:szCs w:val="27"/>
          <w:lang w:val="en-US"/>
        </w:rPr>
        <w:t>UBAN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>813253650000026207011385549 в АТ «Кредобанк»), прож. м. Городок вул. Львівська, 265, в розмірі 3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Максимова Марія Ярославівна (паспорт КА 467813, ідентифікаційний номер 2256117187, р/р </w:t>
      </w:r>
      <w:r>
        <w:rPr>
          <w:sz w:val="27"/>
          <w:szCs w:val="27"/>
          <w:lang w:val="en-US"/>
        </w:rPr>
        <w:t>UBAN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>723257960000026206500884359  в АТ «Ощадбанк»), прож. м. Городок вул. Л. Українки, 40/9, в розмірі 3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Стасів Олена Ігорівна (паспорт 003154988, ідентифікаційний номер 3211905280, р/р </w:t>
      </w:r>
      <w:r>
        <w:rPr>
          <w:sz w:val="27"/>
          <w:szCs w:val="27"/>
          <w:lang w:val="en-US"/>
        </w:rPr>
        <w:t>UBAN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>863052990000026201695388605 в АТ «Приватбанк»), прож. с. Братковичі, в розмірі 3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Сухобрус Наталія Ігорівна (паспорт КС 718338, ідентифікаційний номер 3379413323, р/р </w:t>
      </w:r>
      <w:r>
        <w:rPr>
          <w:sz w:val="27"/>
          <w:szCs w:val="27"/>
          <w:lang w:val="en-US"/>
        </w:rPr>
        <w:t>UBAN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>133257960000026204500585177 в АТ «Ощадбанк»), прож. м. Городок вул. І. Франка, 11 в розмірі 3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Гримнак Любов Петрівна (паспорт КЛ 079694, ідентифікаційний номер 3047421449, р/р </w:t>
      </w:r>
      <w:r>
        <w:rPr>
          <w:sz w:val="27"/>
          <w:szCs w:val="27"/>
          <w:lang w:val="en-US"/>
        </w:rPr>
        <w:t>UBAN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>833052990000026209692273232 в АТ «Приватбанк»), прож. с. Бартатів, СТ «Зелений Гай», 35, в розмірі 3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Шандра Василь Ярославович (паспорт 006518026, ідентифікаційний номер 2718706475, р/р </w:t>
      </w:r>
      <w:r>
        <w:rPr>
          <w:sz w:val="27"/>
          <w:szCs w:val="27"/>
          <w:lang w:val="en-US"/>
        </w:rPr>
        <w:t>UBAN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>173257960000026202000690144 в АТ «Ощадбанк»), прож. с. Мавковичі вул. Лугова, 66а, в розмірі 4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Гладка Ольга Михайлівна (паспорт КА 512332, ідентифікаційний номер 2097511263, р/р </w:t>
      </w:r>
      <w:r>
        <w:rPr>
          <w:sz w:val="27"/>
          <w:szCs w:val="27"/>
          <w:lang w:val="en-US"/>
        </w:rPr>
        <w:t>UBAN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>883257960000026200000626466 в АТ «Ощадбанк»), прож. с. Мшана вул. Січинського, 101, в розмірі 3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Лопатко Вікторія Олександрівна (паспорт ВК 719413, ідентифікаційний номер 3147106003, р/р </w:t>
      </w:r>
      <w:r>
        <w:rPr>
          <w:sz w:val="27"/>
          <w:szCs w:val="27"/>
          <w:lang w:val="en-US"/>
        </w:rPr>
        <w:t>UBAN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>953257960000026209521312625 в АТ «Ощадбанк»), прож. м. Городок вул. Авіаційна, 24/10, в розмірі 1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Миколаєвич Ольга Іванівна (паспорт 006146341, ідентифікаційний номер 1889917469, р/р </w:t>
      </w:r>
      <w:r>
        <w:rPr>
          <w:sz w:val="27"/>
          <w:szCs w:val="27"/>
          <w:lang w:val="en-US"/>
        </w:rPr>
        <w:t>UBAN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>613052990000026205674672338 в АТ «Приватбанк»), прож. м. Городок вул. Г. Сковороди, 24, в розмірі 3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Лободзець Мирон Іванович (паспорт КА 924216, ідентифікаційний номер 2379811350, р/р </w:t>
      </w:r>
      <w:r>
        <w:rPr>
          <w:sz w:val="27"/>
          <w:szCs w:val="27"/>
          <w:lang w:val="en-US"/>
        </w:rPr>
        <w:t>UBAN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>333052990000026208672105150 в АТ «Приватбанк»), прож. с. Артищів, в розмірі 2000 грн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Чех Галина Богданівна (паспорт КВ 896114, ідентифікаційний номер 2972421929 р/р </w:t>
      </w:r>
      <w:r>
        <w:rPr>
          <w:sz w:val="27"/>
          <w:szCs w:val="27"/>
          <w:lang w:val="en-US"/>
        </w:rPr>
        <w:t>UBAN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>903257960000026205501426687 в АТ «Ощадбанк»), прож. м. Городок вул. Авіаційна, 116/51, в розмірі 3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Самченко Надія Омелянівна (паспорт КС 045163, ідентифікаційний номер 2172308944, р/р </w:t>
      </w:r>
      <w:r>
        <w:rPr>
          <w:sz w:val="27"/>
          <w:szCs w:val="27"/>
          <w:lang w:val="en-US"/>
        </w:rPr>
        <w:t>UBAN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>363257960000026200500686070 в АТ «Ощадбанк»), прож. м. Городок вул. Грушевського, 26, в розмірі 5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Румінська Наталія Ігорівна (паспорт КВ 723637, ідентифікаційний номер 2425706783, р/р </w:t>
      </w:r>
      <w:r>
        <w:rPr>
          <w:sz w:val="27"/>
          <w:szCs w:val="27"/>
          <w:lang w:val="en-US"/>
        </w:rPr>
        <w:t>UBAN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>373052990000026206734044593 в АТ «Приватбанк»), прож. м. Городок вул. Чайківського, 10, в розмірі 5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Шандра Галина Теодозіївна (паспорт КС 044967, ідентифікаційний номер 2249606342, р/р </w:t>
      </w:r>
      <w:r>
        <w:rPr>
          <w:sz w:val="27"/>
          <w:szCs w:val="27"/>
          <w:lang w:val="en-US"/>
        </w:rPr>
        <w:t>UBAN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>633052990000026206672099149 в АТ «Приватбанк»), прож. с. Мавковичі, в розмірі 5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Ільчишин Анастасія Ігорівна (паспорт 005323305, ідентифікаційний номер 3568505909, р/р </w:t>
      </w:r>
      <w:r>
        <w:rPr>
          <w:sz w:val="27"/>
          <w:szCs w:val="27"/>
          <w:lang w:val="en-US"/>
        </w:rPr>
        <w:t>UBAN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>103052990000026204737528320 в АТ «Приватбанк»), прож. с. Мавковичі, в розмірі 5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Сирватка Галина Романівна (паспорт КВ 935621, ідентифікаційний номер 2821402266, р/р </w:t>
      </w:r>
      <w:r>
        <w:rPr>
          <w:sz w:val="27"/>
          <w:szCs w:val="27"/>
          <w:lang w:val="en-US"/>
        </w:rPr>
        <w:t>UBAN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>093052990000026206732400850 в АТ «Приватбанк»), прож. м. Городок вул. Львівська , 479А, в розмірі 5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Продивус Віталій Петрович (паспорт КА 002614, ідентифікаційний номер 2885118459, р/р </w:t>
      </w:r>
      <w:r>
        <w:rPr>
          <w:sz w:val="27"/>
          <w:szCs w:val="27"/>
          <w:lang w:val="en-US"/>
        </w:rPr>
        <w:t>UBAN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>983052990000026203669972090 в АТ «Приватбанк»), прож. м. Городок вул. Скітник, 5/12, в розмірі 5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Сирватка Олег Володимирович (паспорт КА 700373, ідентифікаційний номер 2807710675, р/р </w:t>
      </w:r>
      <w:r>
        <w:rPr>
          <w:sz w:val="27"/>
          <w:szCs w:val="27"/>
          <w:lang w:val="en-US"/>
        </w:rPr>
        <w:t>UBAN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>163257960000026200500164473 в АТ «Ощадбанк»), прож. м. Городок вул. Заставська, 330, в розмірі 5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Шльомська Людмила Богданівна (паспорт КС 279344, ідентифікаційний номер 3035812222, р/р </w:t>
      </w:r>
      <w:r>
        <w:rPr>
          <w:sz w:val="27"/>
          <w:szCs w:val="27"/>
          <w:lang w:val="en-US"/>
        </w:rPr>
        <w:t>UBAN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>113257960000026200500560129 в АТ «Ощадбанк»), прож. м. Городок вул. Мазепи, 19, в розмірі 5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Бакай Наталія Іванівна (паспорт КА 488041, ідентифікаційний номер 2808008166, р/р </w:t>
      </w:r>
      <w:r>
        <w:rPr>
          <w:sz w:val="27"/>
          <w:szCs w:val="27"/>
          <w:lang w:val="en-US"/>
        </w:rPr>
        <w:t>UBAN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>123052990000026202733540779 в АТ «Приватбанк»), прож. м. Городок вул. Авіаційна , 120/59 , в розмірі 5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Брожко Галина Степанівна (паспорт КС 514888, ідентифікаційний номер 3025511869, р/р </w:t>
      </w:r>
      <w:r>
        <w:rPr>
          <w:sz w:val="27"/>
          <w:szCs w:val="27"/>
          <w:lang w:val="en-US"/>
        </w:rPr>
        <w:t>UBAN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>703052990000026200744738356 в АТ «Приватбанк»), прож. м. Городок вул. Крушельницької , 1, в розмірі 5000 грн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Бльок Оксана Зенонівна (паспорт КС 463688, ідентифікаційний номер 3025105222, р/р </w:t>
      </w:r>
      <w:r>
        <w:rPr>
          <w:sz w:val="27"/>
          <w:szCs w:val="27"/>
          <w:lang w:val="en-US"/>
        </w:rPr>
        <w:t>UBAN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>763052990000026208697422443 в АТ «Приватбанк»), прож. м. Городок вул. І. Франка , 19/1, в розмірі 5000 грн;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дати одноразову грошову  допомогу працівникам закладів охорони здоров’я , які перехворіли на гостру распіраторну хворобу </w:t>
      </w:r>
      <w:r>
        <w:rPr>
          <w:sz w:val="27"/>
          <w:szCs w:val="27"/>
          <w:lang w:val="en-US"/>
        </w:rPr>
        <w:t>COVID</w:t>
      </w:r>
      <w:r>
        <w:rPr>
          <w:sz w:val="27"/>
          <w:szCs w:val="27"/>
          <w:lang w:val="ru-RU"/>
        </w:rPr>
        <w:t xml:space="preserve"> 19</w:t>
      </w:r>
      <w:r>
        <w:rPr>
          <w:sz w:val="27"/>
          <w:szCs w:val="27"/>
        </w:rPr>
        <w:t xml:space="preserve">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Пришліца Ірина Богданівна (паспорт КВ 583618, ідентифікаційний номер 2815908862, р/р </w:t>
      </w:r>
      <w:r>
        <w:rPr>
          <w:sz w:val="27"/>
          <w:szCs w:val="27"/>
          <w:lang w:val="en-US"/>
        </w:rPr>
        <w:t>UBAN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 xml:space="preserve">853052990000026202671742899 в  АТ «Приватбанк»), прож. с. Добряни вул. Зелена, 10, в розмірі 5000 грн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Семенюк Наталія Олександрівна  (паспорт 005345572, ідентифікаційний номер 2747511802, р/р </w:t>
      </w:r>
      <w:r>
        <w:rPr>
          <w:sz w:val="27"/>
          <w:szCs w:val="27"/>
          <w:lang w:val="en-US"/>
        </w:rPr>
        <w:t>UBAN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 xml:space="preserve"> 573052990000026208688146578 в  АТ «Приватбанк »), прож. м.Городок, вул. Івасюка, 19/4  , в розмірі  5000  грн. 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Надати   допомогу з фонду надання одноразових грошових допомог інвалідам :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арапінка Ольга Михайлівна  (паспорт КВ 337960, ідентифікаційний номер 2227511444, р/р </w:t>
      </w:r>
      <w:r>
        <w:rPr>
          <w:sz w:val="27"/>
          <w:szCs w:val="27"/>
          <w:lang w:val="en-US"/>
        </w:rPr>
        <w:t>UBAN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>303257960000026201505556126 в  АТ «Ощадбанк»), прож. м. Городок вул. Авіаційна , 23/3, в розмірі 1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Головчак Степан Степанович (паспорт КА 924240, ідентифікаційний номер 2973023937, р/р </w:t>
      </w:r>
      <w:r>
        <w:rPr>
          <w:sz w:val="27"/>
          <w:szCs w:val="27"/>
          <w:lang w:val="en-US"/>
        </w:rPr>
        <w:t>UBAN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UA</w:t>
      </w:r>
      <w:r>
        <w:rPr>
          <w:sz w:val="27"/>
          <w:szCs w:val="27"/>
        </w:rPr>
        <w:t>223257960000026206510042835 в АТ «Ощадбанк»), прож. м. Городок вул. Запорізької Січі, 6 «б» квартира № 1 в розмірі 1000 грн;</w:t>
      </w:r>
    </w:p>
    <w:p>
      <w:pPr>
        <w:pStyle w:val="Normal"/>
        <w:numPr>
          <w:ilvl w:val="0"/>
          <w:numId w:val="3"/>
        </w:numPr>
        <w:ind w:left="0" w:firstLine="710"/>
        <w:jc w:val="both"/>
        <w:rPr>
          <w:sz w:val="27"/>
          <w:szCs w:val="27"/>
        </w:rPr>
      </w:pPr>
      <w:r>
        <w:rPr>
          <w:sz w:val="27"/>
          <w:szCs w:val="27"/>
        </w:rPr>
        <w:t>Комунальній установі «Центр надання соціальних послуг Городоцької міської ради» провести виплату допомог згідно   рішен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710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Контроль за виконанням рішення покласти на керуючого справами Степаняка Б.І.</w:t>
      </w:r>
    </w:p>
    <w:p>
      <w:pPr>
        <w:pStyle w:val="Normal"/>
        <w:ind w:firstLine="710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ind w:firstLine="71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Міський голова</w:t>
        <w:tab/>
        <w:tab/>
        <w:t xml:space="preserve">           </w:t>
        <w:tab/>
        <w:tab/>
        <w:t xml:space="preserve">              </w:t>
        <w:tab/>
      </w:r>
      <w:r>
        <w:rPr>
          <w:b/>
          <w:sz w:val="27"/>
          <w:szCs w:val="27"/>
          <w:lang w:val="ru-RU"/>
        </w:rPr>
        <w:t>Ременяк В.В.</w:t>
      </w:r>
    </w:p>
    <w:sectPr>
      <w:type w:val="nextPage"/>
      <w:pgSz w:w="12240" w:h="15840"/>
      <w:pgMar w:left="1418" w:right="1134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Блокування тексту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1:03:00Z</dcterms:created>
  <dc:creator>Фостяк Iгор Володимирович</dc:creator>
  <dc:description/>
  <cp:keywords/>
  <dc:language>en-US</dc:language>
  <cp:lastModifiedBy>Оля Голобородько</cp:lastModifiedBy>
  <cp:lastPrinted>2021-11-17T15:10:00Z</cp:lastPrinted>
  <dcterms:modified xsi:type="dcterms:W3CDTF">2021-11-17T13:12:00Z</dcterms:modified>
  <cp:revision>7</cp:revision>
  <dc:subject/>
  <dc:title>П Р О Т О К О Л</dc:title>
</cp:coreProperties>
</file>